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11</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проспект Героїв Дніпра, буд.94</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71 «Про встановлення тарифу на послуги з утримання будинку та прибудинкової території за адресою проспект Героїв Дніпра, буд. 94»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94</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11</w: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szCs w:val="28"/>
        </w:rPr>
        <w:t>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проспект Героїв Дніпра, буд. </w:t>
      </w:r>
      <w:r>
        <w:rPr>
          <w:szCs w:val="28"/>
          <w:lang w:val="ru-RU"/>
        </w:rPr>
        <w:t>94</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60</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12</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48</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5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12</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4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4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39</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12</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27</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3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12</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19</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2</Words>
  <Characters>2692</Characters>
  <CharactersWithSpaces>2295</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49:00Z</dcterms:created>
  <dc:creator>Admin</dc:creator>
  <dc:description/>
  <dc:language>en-US</dc:language>
  <cp:lastModifiedBy/>
  <cp:lastPrinted>2016-03-25T10:12:00Z</cp:lastPrinted>
  <dcterms:modified xsi:type="dcterms:W3CDTF">2016-04-05T08:5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